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оговор №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астия в долевом строительств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Выборг                                                                                                 «___»  _______   2006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Закрытое акционерное общество  «ВНП»,  </w:t>
      </w:r>
      <w:r>
        <w:rPr/>
        <w:t xml:space="preserve">местонахождение:  РФ, Ленинградская обл. г Выборг, юридический (почтовый) адрес: 188800, РФ Ленинградская область, г.Выборг, ул. Водной заставы, д.4, ИНН 4704050904, КПП 470401001, созданное в соответствии с решением учредителей ЗАО «ВНП» на основании Протокола № 1 от 22.01.2003г.,зарегистрировано инспекцией министерства РФ по налогам и сборам Выборгского района Ленинградской области от 3 февраля 2003г. за основным государственным регистрационным номером № 1034700872150 (Свидетельство о государственной регистрации юридического лица на бланке серии 47 № 001354473). внесены изменения в Устав и зарегистрированы инспекцией Министерства РФ по налогам и сборам по Выборгскому району Ленинградской области от 18 декабря 2004 года за государственным номером 2044700908844 (Свидетельство о внесении записи в Единый государственный реестр юридических лиц на бланке серии 47 № 001826619,   именуемое в дальнейшем </w:t>
      </w:r>
      <w:r>
        <w:rPr>
          <w:b/>
        </w:rPr>
        <w:t xml:space="preserve">«Застройщик», </w:t>
      </w:r>
      <w:r>
        <w:rPr/>
        <w:t xml:space="preserve">в лице Генерального директора </w:t>
      </w:r>
      <w:r>
        <w:rPr>
          <w:b/>
        </w:rPr>
        <w:t xml:space="preserve"> Лягина Михаила Ивановича</w:t>
      </w:r>
      <w:r>
        <w:rPr/>
        <w:t>, действующего на основании Устава и Приказа К-№2 от 25.11.2005г., с одной стороны, и 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именуемый в дальнейшем </w:t>
      </w:r>
      <w:r>
        <w:rPr>
          <w:b/>
        </w:rPr>
        <w:t>«Участник долевого строительства»,</w:t>
      </w:r>
      <w:r>
        <w:rPr>
          <w:bCs/>
        </w:rPr>
        <w:t xml:space="preserve"> с другой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. Застройщик  обязуется  в срок   в соответствии  с условиями  настоящего  договора  выполнить собственными силами и силами подрядных организаций за счет собственных и привлекаемых средств комплекс административных, правовых, финансовых, подрядных и                              иных необходимых работ с целью осуществления строительства жилого дома со встроенными помещениями по адресу: город Выборг, ул. Ушакова, между зданиями  № 20 по пр. Ленина и №6  по ул. Ушакова,  и после получения  разрешения  на ввод в эксплуатацию  жилого дома передать соответствующий объект долевого строительства  (квартиру)  Участнику долевого строительства, а  Участник долевого  строительства обязуется оплатить обусловленную  настоящим  договором цену  и принять объект в соответствии с условиями настоящего  договора.  </w:t>
      </w:r>
    </w:p>
    <w:p>
      <w:pPr>
        <w:pStyle w:val="Normal"/>
        <w:widowControl w:val="false"/>
        <w:autoSpaceDE w:val="false"/>
        <w:jc w:val="both"/>
        <w:rPr/>
      </w:pPr>
      <w:r>
        <w:rPr/>
        <w:t>1.2. Участник долевого  строительства участвует в финансировании строительства Объекта с целью получения жилого помещения в Объекте (далее - квартиры) в свою собствен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1. Доля  Участника долевого  строительства  составляет в    натуре </w:t>
      </w:r>
      <w:r>
        <w:rPr>
          <w:b/>
        </w:rPr>
        <w:t>________</w:t>
      </w:r>
      <w:r>
        <w:rPr/>
        <w:t xml:space="preserve"> квартиру, характеристики которой следующ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-проектная характеристика жилого помещения (квартиры) по адресу: город Выборг,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улица Ушакова, между зданиями № 20 по пр. Ленина и №6 по улице Ушако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строительный номер квартиры _____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- местоположение: г. Выборг, ул. Ушакова, между зданиями №20 по пр. Ленина и №6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о ул.Ушако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подъезд: № _____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- этаж: ______ ;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расположение в осях: «__»; «__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 общая площадь ( с учетом площади балкона (лоджии): ___</w:t>
      </w:r>
      <w:r>
        <w:rPr>
          <w:b/>
        </w:rPr>
        <w:t xml:space="preserve"> кв.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  </w:t>
      </w:r>
      <w:r>
        <w:rPr/>
        <w:t xml:space="preserve">общая площадь (без учета площади балкона (лоджии): ___ </w:t>
      </w:r>
      <w:r>
        <w:rPr>
          <w:b/>
        </w:rPr>
        <w:t>кв.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 количество комнат:___   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- площадь кухни:_____ </w:t>
      </w:r>
      <w:r>
        <w:rPr>
          <w:b/>
        </w:rPr>
        <w:t xml:space="preserve"> кв.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 площадь комнат:_____</w:t>
      </w:r>
      <w:r>
        <w:rPr>
          <w:b/>
        </w:rPr>
        <w:t xml:space="preserve"> кв.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</w:t>
      </w:r>
      <w:r>
        <w:rPr/>
        <w:t>- наличие балкона (лоджии):___ 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</w:t>
      </w:r>
      <w:r>
        <w:rPr/>
        <w:t>- площадь балкона (лоджии): _____</w:t>
      </w:r>
      <w:r>
        <w:rPr>
          <w:b/>
        </w:rPr>
        <w:t xml:space="preserve"> кв.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</w:t>
      </w:r>
      <w:r>
        <w:rPr/>
        <w:t>Дополнительные характеристик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>- Без отделк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>- Плита ( электрическая, газовая) Застройщиком не устанавливаетс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>- Лоджия Застройщиком остекляетс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>-Радиаторы Застройщиком устанавливаются.</w:t>
      </w:r>
    </w:p>
    <w:p>
      <w:pPr>
        <w:pStyle w:val="Normal"/>
        <w:widowControl w:val="false"/>
        <w:autoSpaceDE w:val="false"/>
        <w:jc w:val="both"/>
        <w:rPr/>
      </w:pPr>
      <w:r>
        <w:rPr/>
        <w:t>1.3. В соответствии с настоящим договором Участнику долевого строительства в доме по улице город Выборг, ул. Ушакова, между зданиями  № 20 по пр. Ленина и №6  по ул. Ушакова, в случае надлежащего исполнения Сторонами своих обязательств передается квартира, проектные характеристики которой, в т.ч. площадь, указаны в п.1.2.1.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  <w:t>1.4. Характеристика и фактическая общая площадь квартиры уточняются при её передаче Участнику долевого  строительства  в соответствии с проектной документацией на основании натуральных обмеров, выполняемых организацией по инвентаризации и оценке недвижимости. Участник  долевого  строительства поставлен в известность и согласен, что размеры частей (комнат) и общая площадь квартиры может быть изменена (отличаться)  по сравнению с  тем, что указано в п.1.2.1.  настоящего договора, - по фактическим обмерам как большую, так и в меньшую сторону в пределах  5 % от проектной площади, установленной в п. 1.2.1. договора. Никакие взаимные претензии  Сторонами не оплачиваю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5. Застройщик гарантирует, что на момент заключения Договора в отношении квартиры не заключалось договоров, следствием которых может возникнуть право третьего лица на квартиру, а также что квартира (права на квартиру) правами третьих лиц не обременена, в споре, под залогом,  в судебных разбирательствах не состоит. </w:t>
      </w:r>
    </w:p>
    <w:p>
      <w:pPr>
        <w:pStyle w:val="Normal"/>
        <w:widowControl w:val="false"/>
        <w:autoSpaceDE w:val="false"/>
        <w:jc w:val="both"/>
        <w:rPr/>
      </w:pPr>
      <w:r>
        <w:rPr/>
        <w:t>1.6. Стороны по настоящему договору констатируют, что  настоящий договор  подлежит государственной  регистрации и считается заключенным с момента такой регистрации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                    </w:t>
      </w:r>
      <w:r>
        <w:rPr>
          <w:b/>
        </w:rPr>
        <w:t>2. Стоимость долевого участия</w:t>
      </w:r>
    </w:p>
    <w:p>
      <w:pPr>
        <w:pStyle w:val="Normal"/>
        <w:widowControl w:val="false"/>
        <w:autoSpaceDE w:val="false"/>
        <w:jc w:val="both"/>
        <w:rPr/>
      </w:pPr>
      <w:r>
        <w:rPr/>
        <w:t>2.1. Участник долевого строительства участвует в инвестировании строительства Объекта путем перечисления денежных средств на расчетный счет Застройщика или в кассу Застройщика в следующем порядке</w:t>
      </w:r>
      <w:r>
        <w:rPr>
          <w:b/>
        </w:rPr>
        <w:t>:- График платежей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- стоимость долевого участия составляет </w:t>
      </w:r>
      <w:r>
        <w:rPr>
          <w:b/>
        </w:rPr>
        <w:t>_______________</w:t>
      </w:r>
      <w:r>
        <w:rPr/>
        <w:t xml:space="preserve">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>
          <w:b/>
        </w:rPr>
        <w:t>- оплата осуществляется в следующем порядк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- платеж в размере </w:t>
      </w:r>
      <w:r>
        <w:rPr>
          <w:b/>
        </w:rPr>
        <w:t>____________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рублей производится путем перечисления денежных средств на расчетный счет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Застройщика, на момент подписания настоящего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- платеж в размере </w:t>
      </w:r>
      <w:r>
        <w:rPr>
          <w:b/>
        </w:rPr>
        <w:t>________________</w:t>
      </w:r>
      <w:r>
        <w:rPr/>
        <w:t xml:space="preserve">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производится равными долями до 15 числа каждого месяца с начислением 10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(Десяти) процентов годовых на невнесенную сумму. </w:t>
      </w:r>
    </w:p>
    <w:p>
      <w:pPr>
        <w:pStyle w:val="Normal"/>
        <w:widowControl w:val="false"/>
        <w:autoSpaceDE w:val="false"/>
        <w:jc w:val="both"/>
        <w:rPr/>
      </w:pPr>
      <w:r>
        <w:rPr/>
        <w:t>2.1.1.Стоимость долевого участия в строительстве Участника определяется п. 2.1. настоящего договор и составляет______________</w:t>
      </w:r>
      <w:r>
        <w:rPr>
          <w:b/>
        </w:rPr>
        <w:t xml:space="preserve"> </w:t>
      </w:r>
      <w:r>
        <w:rPr/>
        <w:t xml:space="preserve"> рублей за один квадратный метр площади.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2.1.1.1.       Оплата производится   в сроки  и в размере, определенном п.2.1. настоящего договора -  График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2. Стоимость   долевого участия в строительстве Участника  по настоящему договору, исходя из стоимости за 1 кв. м, указанной в п.2.1.1 настоящего договора и площади  квартиры, составляющей   </w:t>
      </w:r>
      <w:r>
        <w:rPr>
          <w:b/>
          <w:bCs/>
        </w:rPr>
        <w:t>______</w:t>
      </w:r>
      <w:r>
        <w:rPr/>
        <w:t xml:space="preserve"> кв.м., составляет  </w:t>
      </w:r>
      <w:r>
        <w:rPr>
          <w:b/>
        </w:rPr>
        <w:t>_________</w:t>
      </w:r>
      <w:r>
        <w:rPr/>
        <w:t>рублей.</w:t>
      </w:r>
    </w:p>
    <w:p>
      <w:pPr>
        <w:pStyle w:val="TextBody"/>
        <w:rPr/>
      </w:pPr>
      <w:r>
        <w:rPr/>
        <w:t>2.2. Участник долевого строительства  перед каждым этапом  платежа (согласно графика платежей) производит расчет размера очередного взноса, исходя из расчетной стоимости квартиры.</w:t>
      </w:r>
    </w:p>
    <w:p>
      <w:pPr>
        <w:pStyle w:val="Normal"/>
        <w:widowControl w:val="false"/>
        <w:autoSpaceDE w:val="false"/>
        <w:jc w:val="both"/>
        <w:rPr/>
      </w:pPr>
      <w:r>
        <w:rPr/>
        <w:t>2.3.1. Участник долевого строительства обязуется произвести  окончательный расчет с Застройщиком в пятидневный срок после получения от Застройщика  Уведомления о приемке объекта  госкомисси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2.3. Днем исполнения обязательств  Участника  долевого строительства перед Застройщиком по оплате долевого участия строительства Объекта согласно  п.2.1. настоящего договора  и других платежей  полностью считается день фактической  полной оплаты  денежных средств  Застройщику путем внесения их в кассу  или путем перечисления на расчетный счет Застройщика и подписания сторонами  акта о передаче объекта  долевого строитель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2.4. Стороны  констатируют, что  в случае  если после уточнения площадей на основании натуральных обмеров, выполняемых организацией по инвентаризации и оценке недвижимости, размеры частей (комнат) и общая площадь квартиры  окажется  больше 5% по сравнению с  тем, что указано в п. 1.2.1. к настоящего договора, - Участник долевого  строительства обязуется в  течение  5 календарных дней с момента получения уведомления от Застройщика произвести  доплату    исходя из стоимости 1 кв. м, указанной  в п. 2.1.1.  настоящего 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5.Полная стоимость строительства включает в себ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метную стоимость строительства Объ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тоимость проектных и предпроектных работ, а также затраты на согласование проектной документ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затраты на  получение технических услов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затраты на подключение Объекта к системам ресурсообеспечения и оплату  потребления необходимых услуг и ресурсов, произведенные Застройщиком до ввода Объ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оценты по кредитам, полученным Застройщиком для финансирования строительства Объ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затраты на страхование незавершенного строительством Объ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иные затраты на строительство,   не вошедшие в смету, но без которых осуществление строительства не допускается (оплата необходимых разрешений и лицензий, земельные налоги и сборы, арендная плата, оплата выдачи необходимых справок, актов и т.д.)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отчисления на необходимые затраты по подключению и присоединению жилого дома к инфраструктуре города  Выборг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ознаграждение  услуг Застройщика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6. Стороны констатируют,  что по взаимному согласию сторон, оформленному в письменной форме,  в соответствии с п. 3.1 настоящего договора услуги, оказанные  Застройщику, могут   быть зачтены  в счет долевого участия в строительстве Участника. </w:t>
      </w:r>
    </w:p>
    <w:p>
      <w:pPr>
        <w:pStyle w:val="Normal"/>
        <w:widowControl w:val="false"/>
        <w:autoSpaceDE w:val="false"/>
        <w:jc w:val="both"/>
        <w:rPr/>
      </w:pPr>
      <w:r>
        <w:rPr/>
        <w:t>2.7. Стороны констатируют, что  Участник долевого строительства  имеет право досрочно внести денежные  средства в  размере, определенном п.2.1. настоящего договора  -  График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</w:t>
      </w:r>
      <w:r>
        <w:rPr>
          <w:b/>
        </w:rPr>
        <w:t>3.Особые условия.</w:t>
      </w:r>
    </w:p>
    <w:p>
      <w:pPr>
        <w:pStyle w:val="Normal"/>
        <w:widowControl w:val="false"/>
        <w:autoSpaceDE w:val="false"/>
        <w:jc w:val="both"/>
        <w:rPr/>
      </w:pPr>
      <w:r>
        <w:rPr/>
        <w:t>3.1.По согласованию сторон, оформленном в письменной форме, Участник  долевого строительства  может  оказывать Застройщику помощь в строительстве Объекта в форме  выполнения строительно – монтажных работ, материального снабжения, транспортных услуг и др.</w:t>
      </w:r>
    </w:p>
    <w:p>
      <w:pPr>
        <w:pStyle w:val="Normal"/>
        <w:widowControl w:val="false"/>
        <w:autoSpaceDE w:val="false"/>
        <w:jc w:val="both"/>
        <w:rPr/>
      </w:pPr>
      <w:r>
        <w:rPr/>
        <w:t>3.2. Уступка Участником долевого  строительства прав  требований по настоящему  договору допускается  только после уплаты им цены договора  - стоимости долевого участия (п.2.1.2 настоящего договора)  или одновременно с переводом долга  на нового участника  долевого строительства в порядке, установленном Гражданским Кодексом РФ, но в любом случае только с письменного согласия Заказчика на такую передачу.</w:t>
      </w:r>
    </w:p>
    <w:p>
      <w:pPr>
        <w:pStyle w:val="Normal"/>
        <w:widowControl w:val="false"/>
        <w:autoSpaceDE w:val="false"/>
        <w:jc w:val="both"/>
        <w:rPr/>
      </w:pPr>
      <w:r>
        <w:rPr/>
        <w:t>3.2.1.Уступка  Участником  долевого строительства  прав требований по договору допускается  с момента государственной регистрации договора  до момента подписания  сторонами  передаточного  акт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Стороны констатируют, что  Участник долевого  строительства  вправе  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дностороннем порядке  отказаться от  исполнения договора в  соответствии с действующим законодательством РФ, в частности: </w:t>
      </w:r>
    </w:p>
    <w:p>
      <w:pPr>
        <w:pStyle w:val="Normal"/>
        <w:widowControl w:val="false"/>
        <w:autoSpaceDE w:val="false"/>
        <w:jc w:val="both"/>
        <w:rPr/>
      </w:pPr>
      <w:r>
        <w:rPr/>
        <w:t>- прекращения или приостановления строительства, в состав которого входит объект долевого строительства, при наличии обстоятельств, очевидно свидетельствующих о том, что  в предусмотренный договором срок  объект  долевого  строительства  не будет передан участнику долев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>-  существенного  изменения проектной документации строящегося  многоквартирного дома, в состав  которого входит объект долевого строительства; - за исключением случаев, указанных в п. 1.4  настоящего  договора, 2.4, 4.4.1  настоящего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>-  существенного  нарушения требований к качеству  объекта долевого строительства при не устранении Застройщиком  в разумный  срок  недостатков по претензиям  Участника;</w:t>
      </w:r>
    </w:p>
    <w:p>
      <w:pPr>
        <w:pStyle w:val="Normal"/>
        <w:widowControl w:val="false"/>
        <w:autoSpaceDE w:val="false"/>
        <w:jc w:val="both"/>
        <w:rPr/>
      </w:pPr>
      <w:r>
        <w:rPr/>
        <w:t>- изменение  назначения общего имущества и (или) нежилых  помещ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Стороны констатируют, что в этих  перечисленных  случаях Участник долевого строительства письменно   за   один календарный месяц уведомляет об этом  намерении  Застройщика.</w:t>
      </w:r>
    </w:p>
    <w:p>
      <w:pPr>
        <w:pStyle w:val="Normal"/>
        <w:widowControl w:val="false"/>
        <w:autoSpaceDE w:val="false"/>
        <w:jc w:val="both"/>
        <w:rPr/>
      </w:pPr>
      <w:r>
        <w:rPr/>
        <w:t>3.4.   Гарантийный срок   по настоящему договору составляет  5 лет, указанный срок исчисляется со дня передачи  объекта долевого строительства участнику долевого строительств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 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  <w:t>4.1.     Участник долевого строительства обязу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4.1.1. Оплатить стоимость долевого участия в порядке и в сроки, установленные настоящим Договором и п.2.1.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1.2. После принятия Объекта  Госкомиссией в течение 7 рабочих дней с момента получения от Застройщика письменного требования, -  принять квартиру по акту приема-передач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1.3. Застройщик передает квартиру в течение 2 –х месяцев с момента приемки объекта госкомиссией –  получения Застройщиком  разрешения на ввод  жилого дома в эксплуатацию. </w:t>
      </w:r>
    </w:p>
    <w:p>
      <w:pPr>
        <w:pStyle w:val="Normal"/>
        <w:widowControl w:val="false"/>
        <w:autoSpaceDE w:val="false"/>
        <w:jc w:val="both"/>
        <w:rPr/>
      </w:pPr>
      <w:r>
        <w:rPr/>
        <w:t>4.1.4. С момента подписания акта приема-передачи квартиры и до передачи Застройщиком Объекта  на  обслуживание  эксплуатирующей  организации  компенсировать   в полном  объеме  расходы  Застройщику, связанные с энергообеспечением и снабжением Объекта коммунальными услугами; при этом Участник долевого участия оплачивает  данные услуги в течение 10 календарных дней  на срок не свыше 6 месяцев после подписания акта госкомиссии о приемке Объекта в эксплуатацию.</w:t>
      </w:r>
    </w:p>
    <w:p>
      <w:pPr>
        <w:pStyle w:val="Normal"/>
        <w:widowControl w:val="false"/>
        <w:autoSpaceDE w:val="false"/>
        <w:jc w:val="both"/>
        <w:rPr/>
      </w:pPr>
      <w:r>
        <w:rPr/>
        <w:t>4.1.5.    Не производить до оформления  передачи  по акту  Застройщиком квартиры без согласования с Застройщиком каких-либо работ в квартире.</w:t>
      </w:r>
    </w:p>
    <w:p>
      <w:pPr>
        <w:pStyle w:val="Normal"/>
        <w:widowControl w:val="false"/>
        <w:autoSpaceDE w:val="false"/>
        <w:jc w:val="both"/>
        <w:rPr/>
      </w:pPr>
      <w:r>
        <w:rPr/>
        <w:t>4.1.6. По собственной инициативе выступить совместно с другими Участниками долевого строительства  в  построенном Объекте, в выборе одного из способов управления многоквартирным домом, в соответствии с действующим  жилищны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/>
        <w:t>4.1.7.За свой счет самостоятельно зарегистрировать право собственности,  и настоящий договор  и т.д. в соответствии с  ФЗ «О государственной регистрации прав»</w:t>
      </w:r>
    </w:p>
    <w:p>
      <w:pPr>
        <w:pStyle w:val="Normal"/>
        <w:widowControl w:val="false"/>
        <w:autoSpaceDE w:val="false"/>
        <w:jc w:val="both"/>
        <w:rPr/>
      </w:pPr>
      <w:r>
        <w:rPr/>
        <w:t>4.1.8. Участник  долевого строительства или его наследники вправе обратиться в органы, осуществляющие государственную регистрацию прав на недвижимое имущество и сделок с ним, с заявлением о государственной регистрации права собственности на объект долевого строительства, построенный (созданный) за счет  денежных средств такого участника  долевого строительства в соответствии  с договором, после  подписания Застройщиком и Участником долевого строительства или его наследниками передаточного 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4.2.   Участник долевого строительства вправе: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/>
      </w:pPr>
      <w:r>
        <w:rPr/>
        <w:t>Осуществлять контроль за строительством Объекта.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/>
      </w:pPr>
      <w:r>
        <w:rPr/>
        <w:t>Участник долевого строительства  вправе в соответствии с Гражданским Кодексом РФ требовать устранения всех недоделок   по квартире.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Застройщик обязу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3.1.    Осуществить    строительство    Объекта   в   соответствии   со   СНиП   и разработанной проектной документацией. </w:t>
      </w:r>
    </w:p>
    <w:p>
      <w:pPr>
        <w:pStyle w:val="Normal"/>
        <w:widowControl w:val="false"/>
        <w:autoSpaceDE w:val="false"/>
        <w:jc w:val="both"/>
        <w:rPr/>
      </w:pPr>
      <w:r>
        <w:rPr/>
        <w:t>Срок завершения строительства  Объекта –</w:t>
      </w:r>
      <w:r>
        <w:rPr>
          <w:lang w:val="en-US"/>
        </w:rPr>
        <w:t>IV</w:t>
      </w:r>
      <w:r>
        <w:rPr/>
        <w:t xml:space="preserve"> квартал 2007 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стройщик обязуется  передать по акту  квартиру Участнику  долевого строительства  в течение  двух месяцев с момента приема объекта госкомиссией -  получения Застройщиком  разрешения на ввод  в эксплуатацию объекта – жилого дома. </w:t>
      </w:r>
    </w:p>
    <w:p>
      <w:pPr>
        <w:pStyle w:val="Normal"/>
        <w:widowControl w:val="false"/>
        <w:autoSpaceDE w:val="false"/>
        <w:jc w:val="both"/>
        <w:rPr/>
      </w:pPr>
      <w:r>
        <w:rPr/>
        <w:t>4.3.2. Передать разрешение  на ввод в эксплуатацию  жилого дома, указанного в п.1.1 настоящего договора,  или нотариально удостоверенную копию этого разрешения в органы, осуществляющие государственную регистрацию прав на недвижимое имущество и сделок с ним, для государственной регистрации прав собственности участников долевого строительства на объекты  долевого строительства не позднее чем  через 10 дней  после получения такого раз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4.3.2.1. Обеспечить предоставление в Регистрационный орган города Выборга необходимого пакета документов, в объеме требований  регистрационного органа, в течение  разумного срока со дня подписания    акта    Государственной    комиссии    для    возможности    Участнику долевого строительства    самостоятельно зарегистрировать право собственности на квартиру.</w:t>
      </w:r>
    </w:p>
    <w:p>
      <w:pPr>
        <w:pStyle w:val="Normal"/>
        <w:widowControl w:val="false"/>
        <w:autoSpaceDE w:val="false"/>
        <w:jc w:val="both"/>
        <w:rPr/>
      </w:pPr>
      <w:r>
        <w:rPr/>
        <w:t>4.3.3. Устранять все недостатки, некачественно выполненные рабо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>
          <w:b/>
        </w:rPr>
        <w:t>4.4. Застройщик вправе:</w:t>
      </w:r>
    </w:p>
    <w:p>
      <w:pPr>
        <w:pStyle w:val="Normal"/>
        <w:widowControl w:val="false"/>
        <w:autoSpaceDE w:val="false"/>
        <w:jc w:val="both"/>
        <w:rPr/>
      </w:pPr>
      <w:r>
        <w:rPr/>
        <w:t>4.4.1.    В случае изменения строительных правил, действующих в Российской Федерации  самостоятельно без согласования с Участником  долевого строительства в соответствии с условиями настоящего  договора вносить изменения в проектную документацию, которые могут в том числе касаться характеристики объекта, указанного в п.1.2.1. настоящего договора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</w:t>
      </w:r>
      <w:r>
        <w:rPr>
          <w:b/>
        </w:rPr>
        <w:t>5.   Действие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  <w:t>5.1. Настоящий договор заключается в письменной форме  и считается заключенным    с момента его государственной  регистрации  до момента исполнения Сторонами своих обязательств, но в любом случае до «31» января  2008 г.</w:t>
      </w:r>
    </w:p>
    <w:p>
      <w:pPr>
        <w:pStyle w:val="Normal"/>
        <w:widowControl w:val="false"/>
        <w:autoSpaceDE w:val="false"/>
        <w:jc w:val="both"/>
        <w:rPr/>
      </w:pPr>
      <w:r>
        <w:rPr/>
        <w:t>5.2.Настоящий договор может быть изменен, дополнен или расторгнут в соответствии с условиями настоящего  договора  или   по письменному соглашению Сторон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  Ответственность и риск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6.2. В случае не выполнения Участником долевого строительства  в соответствии  с  п.   2 настоящего договора своих обязательств по  платежам,  систематического нарушения  Участником долевого строительства сроков  внесения платежей, то есть нарушение срока внесения платы более чем  три раза в течение  12 месяцев  или  просрочка  внесения платежа в течение  более  чем три месяца, является  основанием  для предъявления Застройщиком  требования о расторжении договора в судеб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>6.2.1. В случае расторжения договора   при невыполнении обязательств Участнико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левого строительства (п. 6.2 настоящего договора) Участник  долевого строительства  уплачивает штраф в размере 25%  от стоимости долевого участия в строительстве, указанной  в  п.2.1.2 настоящего договора.  При этом возврат средств,  фактически внесенных Участником долевого строительства, будет произведен в течение </w:t>
      </w:r>
      <w:r>
        <w:rPr>
          <w:b/>
        </w:rPr>
        <w:t xml:space="preserve">60 </w:t>
      </w:r>
      <w:r>
        <w:rPr/>
        <w:t>банковских дней после реализации квартиры другому  Участнику долевого строитель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6.2.2. При этом уплата штрафа, указанная в п. 6.2.1 настоящего договора, не  освобождает Участника  долевого строительства от  компенсации в полном объеме Застройщику убытков, причиненных таким расторжение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3. Стороны освобождаются от ответственности за неисполнение или ненадлежащее исполнение настоящего договора, если докажут, что такое неисполнение или ненадлежащее исполнение произошло вследствие действия чрезвычайных и непредотвратимых обстоятельств (обстоятельств непреодолимой силы), определяемых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jc w:val="both"/>
        <w:rPr/>
      </w:pPr>
      <w:r>
        <w:rPr/>
        <w:t>6.4. Риск  случайной гибели или случайного повреждения объекта долевого строительства  до  его передачи Участнику долевого строительства несет Застройщик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.   Разрешение споров</w:t>
      </w:r>
    </w:p>
    <w:p>
      <w:pPr>
        <w:pStyle w:val="Normal"/>
        <w:widowControl w:val="false"/>
        <w:autoSpaceDE w:val="false"/>
        <w:jc w:val="both"/>
        <w:rPr/>
      </w:pPr>
      <w:r>
        <w:rPr/>
        <w:t>7.1. Все споры по настоящему договору разрешаются Сторонами путем переговоров, направления претензий, срок для рассмотрения претензий устанавливается  в 20 календарных дн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7.2. В случае не достижения согласия путем переговоров спор передается на рассмотрение в суд  в соответствии с действующим законодательством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   Прочи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  <w:t>8.1. Настоящий договор заключен в трех экземплярах, имеющих одинаковую юридическую силу, по одному для каждой из сторон, и один  органу, осуществляющему государственную  регистрацию прав  на недвижимое имущество и сделок с ним.</w:t>
      </w:r>
    </w:p>
    <w:p>
      <w:pPr>
        <w:pStyle w:val="Normal"/>
        <w:widowControl w:val="false"/>
        <w:autoSpaceDE w:val="false"/>
        <w:jc w:val="both"/>
        <w:rPr/>
      </w:pPr>
      <w:r>
        <w:rPr/>
        <w:t>8.2. Настоящий договор заключен Сторонами в соответствии с действующим законодательством Российской  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</w:t>
      </w:r>
      <w:r>
        <w:rPr/>
        <w:t>8.3. В случае изменения наименования, реквизитов и адресов Стороны извещают друг друга о таких изменениях в течение  10 дней с даты соответствующих изменений. Убытки, причиненные неисполнением указанной обязанности, возмещаются за счет не исполнившей такой обязанности Стороны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>9. Адреса и подписи Сторон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Застройщик:                                                                                   Участник  долев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акрытое акционерное общество                                                     строительства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«ВНП»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Местонахождение: 188800, Ленинградская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ласть, город Выборг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Юридический (почтовый) адрес: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Ленинградская область, г.Выборг,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л.Куйбышева, д.9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/с 40702810900002000497 в ОАО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«ВЫБОРГ-БАНК»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/с 3010181080000000000722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БИК 044109722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НН 4704050904   КПП 470401001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Фактическое местонахождение: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88800, Ленинградская область,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г.Выборг, ул. Водной заставы, д.4.</w:t>
      </w:r>
    </w:p>
    <w:p>
      <w:pPr>
        <w:pStyle w:val="Normal"/>
        <w:widowControl w:val="false"/>
        <w:autoSpaceDE w:val="false"/>
        <w:jc w:val="both"/>
        <w:rPr/>
      </w:pPr>
      <w:r>
        <w:rPr/>
        <w:t>тел. 8-813-78-33-508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енеральный директор ЗАО «ВНП»                                 Участник долевого строительст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</w:t>
      </w:r>
      <w:r>
        <w:rPr/>
        <w:t>Лягин М.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24:00Z</dcterms:created>
  <dc:creator>Хральченко</dc:creator>
  <dc:description/>
  <cp:keywords/>
  <dc:language>en-US</dc:language>
  <cp:lastModifiedBy>Private person</cp:lastModifiedBy>
  <cp:lastPrinted>2006-12-04T12:24:00Z</cp:lastPrinted>
  <dcterms:modified xsi:type="dcterms:W3CDTF">2007-04-06T12:24:00Z</dcterms:modified>
  <cp:revision>2</cp:revision>
  <dc:subject/>
  <dc:title>Договор №</dc:title>
</cp:coreProperties>
</file>